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правительства Воронежской области </w:t>
        <w:br/>
        <w:t xml:space="preserve">«Об утверждении Поряд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субсидии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на возмещение части затрат на поддержку собственного производства молок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становления правительства Воронежской области «Об утверждении Порядка предоставления субсидии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на возмещение части затрат на поддержку собственного производства молока (далее - Проект) разработан в соответствии с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, которые внесены в Государствен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сельского хозяйства и регулирования рынков сельскохозяйственной продукции, сырья и продовольствия, утвержденную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Постановлением Правительства РФ от 30.11.2019 № 1573 </w:t>
      </w:r>
      <w:r>
        <w:rPr>
          <w:rFonts w:cs="Arial" w:ascii="Times New Roman" w:hAnsi="Times New Roman"/>
          <w:sz w:val="28"/>
          <w:szCs w:val="28"/>
        </w:rPr>
        <w:t>(приложение № 7 Правила предоставления и распреде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принятием постановления Правительства Российской Федерации № 1573 после подготовки проекта закона о бюджете на 2020 год и на плановый период между законом о бюджете и проектом постановления имеются расхождения.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ConsPlusTit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роекте предусмотрено, что субсидии предоставляются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осуществляющие производство, реализацию и (или) отгрузку на собственную переработку коровьего и (или) козьего молока за год, предшествующий году подачи документов (далее -  сельскохозяйственные товаропроизводители).</w:t>
      </w:r>
    </w:p>
    <w:p>
      <w:pPr>
        <w:pStyle w:val="ConsPlusTit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проектом постановления предусмотрено, что субсидированию подлежат затраты (без учета налога на добавленную стоимость), понесенные сельскохозяйственными товаропроизводителями, на 1 килограмм реализованного и (или) отгруженного на собственную переработку коровьего и (или) козьего молока за год, предшествующий году подачи документов.</w:t>
      </w:r>
    </w:p>
    <w:p>
      <w:pPr>
        <w:pStyle w:val="ConsPlusTit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оме того, при определении размеров ставок выплаты субсидии на объём реализованного и (или) отгруженного на собственную переработку коровьего устанавливаются следующие повышающие коэффициенты:</w:t>
      </w:r>
    </w:p>
    <w:p>
      <w:pPr>
        <w:pStyle w:val="ConsPlusTit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1,227 для сельскохозяйственных товапроизводителей, у которых средняя молочная продуктивность коров за отчетный год составляет 5000 килограммов и выше;</w:t>
      </w:r>
    </w:p>
    <w:p>
      <w:pPr>
        <w:pStyle w:val="ConsPlusTit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1,3 для объема реализованного и (или) отгруженного на собственную переработку коровьего и (или) козьего молока для сельскохозяйственных товаропроизводителей, отвечающих установленным Федеральным законом от 24.07.2007 № 209 «О развитии малого и среднего предпринимательства в Российской Федерации» критериям малого предприятия.</w:t>
      </w:r>
    </w:p>
    <w:p>
      <w:pPr>
        <w:pStyle w:val="Normal"/>
        <w:tabs>
          <w:tab w:val="left" w:pos="708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настоящего Проекта постановления потребует изменения Закона Воронежской области «Об областном бюджете на 2020 год и на плановый период 2021 и 2022 годов», в части увеличения расходных статей бюджета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мещен в информационной системе «Портал правительства Воронежской области в сети Интернет» в разделе «Независимая антикоррупционная экспертиза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рассылки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тановление правительства Воронежской области  от _______ №__________«Об утверждении Порядка предоставления субсидии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на возмещение части затрат на поддержку собственного производства молока» направить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электронном виде через систему АС ДОУ:</w:t>
      </w:r>
    </w:p>
    <w:p>
      <w:pPr>
        <w:pStyle w:val="ConsPlusTitle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Заместитель председателя правительства Воронежской области Логвинов В.И.</w:t>
      </w:r>
    </w:p>
    <w:p>
      <w:pPr>
        <w:pStyle w:val="Normal"/>
        <w:spacing w:lineRule="auto" w:line="276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епартамент финансов Воронежской области.</w:t>
      </w:r>
    </w:p>
    <w:p>
      <w:pPr>
        <w:pStyle w:val="Normal"/>
        <w:spacing w:lineRule="auto" w:line="276" w:before="240" w:after="0"/>
        <w:ind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Департамент экономического развития Воронежской области.</w:t>
      </w:r>
    </w:p>
    <w:p>
      <w:pPr>
        <w:pStyle w:val="Normal"/>
        <w:spacing w:lineRule="auto" w:line="276" w:before="240" w:after="0"/>
        <w:ind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епартамент аграрной политики Воронежской обла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электронной почте:</w:t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дминистрации муниципальных районов, Борисоглебский городской округ.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ервый заместитель руководителя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епартамента аграрной политик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ронежской области                                                                         А.В. Бочаров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зюмов 212-74-03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Бобкин 212-74-3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0F99E799721B38A8377BD7FC45205B8F253594E8FC56172AAE2D4AC96406B6AEE34E2148F35493DB87B81719029A4FF095166101B35C9uBGCJ" TargetMode="External"/><Relationship Id="rId3" Type="http://schemas.openxmlformats.org/officeDocument/2006/relationships/hyperlink" Target="consultantplus://offline/ref=AC60F99E799721B38A8377BD7FC45205B8F0525F4F85C56172AAE2D4AC96406B6AEE34E21586324934B87B81719029A4FF095166101B35C9uBG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42:00Z</dcterms:created>
  <dc:creator>Алексей Сапронов</dc:creator>
  <dc:description/>
  <dc:language>en-US</dc:language>
  <cp:lastModifiedBy>Prishepin</cp:lastModifiedBy>
  <cp:lastPrinted>2019-12-25T14:31:00Z</cp:lastPrinted>
  <dcterms:modified xsi:type="dcterms:W3CDTF">2020-01-09T12:42:00Z</dcterms:modified>
  <cp:revision>2</cp:revision>
  <dc:subject/>
  <dc:title/>
</cp:coreProperties>
</file>